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9/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29/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ateriais diversos para artesana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SOCIAL</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SOCIAL</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SOCI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5496</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14</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 ATENDIMENTO INTEGRAL A FAMÍLIA (PAIF)</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67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80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14</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 ATENDIMENTO INTEGRAL A FAMÍLIA (PAIF)</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948</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33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SB-SCFV-SERV. CONVINVÊNCIA E FORT. VINC</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5/04/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 xml:space="preserve">09h00min </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10560" w:type="dxa"/>
        <w:jc w:val="left"/>
        <w:tblInd w:w="-70" w:type="dxa"/>
        <w:tblLayout w:type="fixed"/>
        <w:tblCellMar>
          <w:top w:w="0" w:type="dxa"/>
          <w:left w:w="70" w:type="dxa"/>
          <w:bottom w:w="0" w:type="dxa"/>
          <w:right w:w="70" w:type="dxa"/>
        </w:tblCellMar>
      </w:tblPr>
      <w:tblGrid>
        <w:gridCol w:w="3331"/>
        <w:gridCol w:w="7229"/>
      </w:tblGrid>
      <w:tr>
        <w:trPr/>
        <w:tc>
          <w:tcPr>
            <w:tcW w:w="3331" w:type="dxa"/>
            <w:tcBorders/>
          </w:tcPr>
          <w:p>
            <w:pPr>
              <w:pStyle w:val="Normal"/>
              <w:overflowPunct w:val="false"/>
              <w:autoSpaceDE w:val="false"/>
              <w:spacing w:lineRule="auto" w:line="240" w:before="0" w:after="0"/>
              <w:jc w:val="both"/>
              <w:textAlignment w:val="baseline"/>
              <w:rPr/>
            </w:pPr>
            <w:r>
              <w:rPr>
                <w:rFonts w:cs="Arial" w:ascii="Arial" w:hAnsi="Arial"/>
                <w:b/>
                <w:bCs/>
              </w:rPr>
              <w:t>APRESENTAÇÃO DE AMOSTRA</w:t>
            </w:r>
          </w:p>
        </w:tc>
        <w:tc>
          <w:tcPr>
            <w:tcW w:w="7229" w:type="dxa"/>
            <w:tcBorders/>
          </w:tcPr>
          <w:p>
            <w:pPr>
              <w:pStyle w:val="Normal"/>
              <w:overflowPunct w:val="false"/>
              <w:autoSpaceDE w:val="false"/>
              <w:spacing w:lineRule="auto" w:line="240" w:before="0" w:after="0"/>
              <w:ind w:left="-354" w:firstLine="354"/>
              <w:jc w:val="both"/>
              <w:textAlignment w:val="baseline"/>
              <w:rPr>
                <w:rFonts w:ascii="Arial" w:hAnsi="Arial" w:cs="Arial"/>
                <w:b/>
                <w:b/>
                <w:bCs/>
              </w:rPr>
            </w:pPr>
            <w:r>
              <w:rPr>
                <w:rFonts w:cs="Arial" w:ascii="Arial" w:hAnsi="Arial"/>
                <w:b/>
                <w:bCs/>
              </w:rPr>
              <w:t>Até o dia 31/03/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5 de març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19/2017 – OBJETO: Aquisição de materiais diversos para artesanato. ABERTURA: 05/04/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5 de març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9/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29/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materiais diversos para artesanato,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5/04/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materiais diversos para artesanat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709"/>
        <w:gridCol w:w="851"/>
        <w:gridCol w:w="992"/>
        <w:gridCol w:w="709"/>
        <w:gridCol w:w="5244"/>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finete nº 24, caixa com 50 g.</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gulha para crochê, niquelada, n° 3m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gulha para tricô comprida n° 0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7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Tesoura multiuso, 8 1/2",21cm,com cabo anatômico e lâmina de aço inoxidáve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lástico, chato, 9mm, nº 14, rolo com 100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astrakan, pelo alto, 1,40m de largura, cor bran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rdado c/passa fita, 75% poliéster e 25% algodão, 3,2cm de largura, pacote com 10m, branc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Zíper separável,nylon, 25c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9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Oxford, 1,40m de largura, 100% poliéster, motivo utensílios de cozinha, com fundo bege clar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és fechado, 70% poliéster e 30% algodão, estampado, 35mm, rolo de 20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6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rbante cru, tricô e artesanato, nº 4, 940m, 85% algodão, no mínimo. Indicado p/ uso de agulhas de crochê de nº 2,5 a 3m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etim, 100 poliéster, 7mm largura, rolo c/ 10m, cor azul bebê.</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de cetim, 100% poliéster, 7mm largura, rolo c/10m, cor:amarelo our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etim, 100% poliéster, rolo c/10m, cor: lilás, 7mm largu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etim, 100% poliéster, rolo c/10m, 7mm de largura, cor: rosê.</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9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eltro 1,40m de largura com, cor vermelho vivo (natalin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eltro, com 1,40 m de largura, cor pret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eltro com 1,40m de largura, cor verde escuro (natalin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eltro com 1,40m de largura, cor BRANC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tilete Largo, Lâmina 18 mm, corpo em aço inox, com material sintético, para corte de papelão e garrafa pe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lha de acetato, transparente, A4, pct c/10 folha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laca de EVA, 40x60 cm, pct c/ 10 unds, poá colorid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laca EVA, 40x60 cm, pct c/10unds, listrado colorid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laca EVA, 40x60 cm, pct c/10unds, cor: savana(animal prin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laca EVA, 40x60 cm, pct com 10 unds, floral colorid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ndeja em MDF, 9mm, 32x33x8cm, com alça trabalhad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Atoalhado 100% Algodão, com 1,40 m de largura, Cor Laranja Felpudo, com trama bem fechad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xadrez para bordar 100% algodão, 1,40 m de largura Cor verde com branc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xadrez para bordar 100% algodão, 1,40 m de largura Cor azul com branc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Oxford, 1,40 m de largura, na cor vermelh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para pano de prato 100% algodão Cor branco, trama bem fechad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fil de cola quente – gross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rbante cru, n° 6, 740g 730m comprimento composição 90% algodão e 10% poliéste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6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nha para crochê, 100% algodão mercerizado, tex 148, 150g 1000m cor vermelh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nha para crochê, 100% algodão mercerizado, tex 148, 150g 1000m cor salm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6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nha para crochê, 100% algodão mercerizado, tex 148, 150g 1000m cor branc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8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xadrez para bordar 100% algodão sem goma 1,40m de largura cor salmão com branc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6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nha para crochê, 100% algodão mercerizado, tex 148, 150g, 1000m, cor rosa bebê.</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4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atoalhado 100% algodão, com 1,40 m de largura, cor marfim Felpudo, com trama bem fechad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oxford com 1,40m de largura cor branc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nha para crochê, 100% algodão mercerizado, tex 148, 150g, 1000m, cor amarelo our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3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lha de papel scrapbook, Estampas diversas, 30.5x30.5cm, 180/m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Tecido PVC, forrado com manta acrílica, 1.40m de largura, cor azul marinho listrado de branco. </w:t>
            </w:r>
            <w:r>
              <w:rPr>
                <w:rFonts w:cs="Arial" w:ascii="Arial" w:hAnsi="Arial"/>
                <w:b/>
                <w:bCs/>
              </w:rPr>
              <w:t>SOLICITA-SE APRESENTAÇÃO DE AMOSTRA.</w:t>
            </w:r>
            <w:r>
              <w:rPr>
                <w:rFonts w:cs="Arial" w:ascii="Arial" w:hAnsi="Arial"/>
                <w:bCs/>
              </w:rPr>
              <w:t xml:space="preserve">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forro em PVC, 1.4m de largura, Cor azul marinho ou branc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T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fosca, Sendo:</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2 tubos na cor pret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2 tubos na cor amarelo ouro,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2 tubos na cor vermelho fogo,</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2 tubos na cor vermelho escarlate,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2 tubos na cor pink,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2 tubos na cor rosa,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2 tubos na cor verde pinheiro,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2 tubos na cor púrpura,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2 tubos na cor vermelho natal,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2 tubos na cor lilás,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2 tubos na cor cor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Incolor/Clareador 250 m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574 cinza lunar Fos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verde grama Fos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verde oliva Fos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azul turquesa Fos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azul celeste Fos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verde musgo fos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marrom Fos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540 violeta cobalto Fosc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rosa escuro Fos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azul marinho Fos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551 sépia Fos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250ml, cor branc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8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T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vermelho vivo fos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8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T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laranja fos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9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instantânea para uso geral, Secagem rápida, 100gr, Éster de Cianoacrilato líquido, ideais para pequenos reparos em louça, porcelana, borracha, cerâmica, madeira, couro, couro sintético, cortiça, cartolina, papelão, papel, plásticos e outros materiai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7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verde bandeira Fos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vermelho tomate Fos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7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verde folha Fos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redondo, cabo curto, nº 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feite de natal festão verde grosso com 2 metr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6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ianinha metalizada com 5mm largura Dourado, pacote com 50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de silicone, liquida, transparente, emb.de 100ml, cx.c/12 unidade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3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feite de natal, para arranjo, unidade de folha artificial de uva dourada, 10c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lor Artificial, poinsettia para arranjo vermelha, com detalhes dourados, 10c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I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porte de plástico, para pratos, molduras e telas, preto, 15x15m, kit com 10 suporte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redondo nº 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para fralda, cor branca, com marcador, tamanho 0,70 cm x 0,70 cm 100% algod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atoalhado, 100% algodão, 1,40m de largura, na cor bran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2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gulha para crochê, niquelada, n° 1,25m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no de copa, tecido 100% algodão, com bainha, tamanho aproximado 50 x 70cm, cor branc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nha para Crochê, 1.000 m, cor vermelho forte, 100% algodão mercerizado, textura do fio 147,5.</w:t>
            </w:r>
          </w:p>
        </w:tc>
      </w:tr>
    </w:tbl>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color w:val="000000"/>
        </w:rPr>
      </w:pPr>
      <w:r>
        <w:rPr>
          <w:rFonts w:cs="Arial" w:ascii="Arial" w:hAnsi="Arial"/>
          <w:b/>
        </w:rPr>
        <w:t xml:space="preserve">Da amostra: </w:t>
      </w:r>
    </w:p>
    <w:p>
      <w:pPr>
        <w:pStyle w:val="PargrafodaLista"/>
        <w:tabs>
          <w:tab w:val="clear" w:pos="708"/>
          <w:tab w:val="left" w:pos="567" w:leader="none"/>
        </w:tabs>
        <w:ind w:left="567" w:hanging="567"/>
        <w:rPr>
          <w:rFonts w:ascii="Arial" w:hAnsi="Arial" w:cs="Arial"/>
          <w:b/>
          <w:b/>
          <w:color w:val="000000"/>
        </w:rPr>
      </w:pPr>
      <w:r>
        <w:rPr>
          <w:rFonts w:cs="Arial" w:ascii="Arial" w:hAnsi="Arial"/>
          <w:b/>
          <w:color w:val="000000"/>
        </w:rPr>
      </w:r>
    </w:p>
    <w:p>
      <w:pPr>
        <w:pStyle w:val="Normal"/>
        <w:numPr>
          <w:ilvl w:val="2"/>
          <w:numId w:val="11"/>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Deverá ser entregue amostra do seguinte produto:</w:t>
      </w:r>
    </w:p>
    <w:p>
      <w:pPr>
        <w:pStyle w:val="Normal"/>
        <w:tabs>
          <w:tab w:val="clear" w:pos="708"/>
          <w:tab w:val="left" w:pos="2915"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426"/>
        <w:gridCol w:w="425"/>
        <w:gridCol w:w="8221"/>
      </w:tblGrid>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Tecido PVC, forrado com manta acrílica, 1.40m de largura, cor azul marinho listrado de branco. </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amostra deverá ser entregue a</w:t>
      </w:r>
      <w:r>
        <w:rPr>
          <w:rFonts w:cs="Arial" w:ascii="Arial" w:hAnsi="Arial"/>
          <w:bCs/>
        </w:rPr>
        <w:t xml:space="preserve">té o dia 31/03/2017, de Segunda a Sexta-feira, das 08h30min às 11h30min e das 13h30min as 17h00min, na Secretaria Municipal de Desenvolvimento Social, aos cuidados dos servidores Elder Mengarda e/ou Romi Marli Rohde. </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amostra deverá estar devidamente identificada com os seguintes dados:</w:t>
      </w:r>
    </w:p>
    <w:p>
      <w:pPr>
        <w:pStyle w:val="Normal"/>
        <w:tabs>
          <w:tab w:val="clear" w:pos="708"/>
          <w:tab w:val="left" w:pos="1214"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nome da empresa fornecedora&gt;]</w:t>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CNPJ da empresa fornecedora&gt;]</w:t>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CONTATO da empresa fornecedora&gt;]</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caps/>
        </w:rPr>
        <w:t>PREGÃO PRESENCIAL nº 19/2017</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caps/>
        </w:rPr>
        <w:t>Lote nº 0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caps/>
        </w:rPr>
        <w:t>Item nº 17 (</w:t>
      </w:r>
      <w:r>
        <w:rPr>
          <w:rFonts w:cs="Arial" w:ascii="Arial" w:hAnsi="Arial"/>
          <w:bCs/>
        </w:rPr>
        <w:t>obedecendo a numeração do item 1.2.1.)</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3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07-057-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42/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55-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75/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54-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7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56-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62/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099-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71/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70-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Admin. e Desenv.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à Criança e ao Adolescent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oio a Assistência ao Educand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AC-PAIF (SMD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ao Educando (SMED)</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AC-PAIF (SMD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1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CFV-Serviço de Convivência e Fort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49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4</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 ATENDIMENTO INTEGRAL A FAMÍLIA (PAIF)</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67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0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4</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 ATENDIMENTO INTEGRAL A FAMÍLIA (PAIF)</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94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3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CFV-Serv. Convinvência e Fort. Vinc</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FORMES, TECIDOS E AVIAMENT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FORMES, TECIDOS E AVIAMENT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FORMES, TECIDOS E AVIAMENT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5/04/17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05/04/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05/04/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19/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5/04/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19/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5/04/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s Requisições Internas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PargrafodaLista"/>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propostas apresentadas para os seguintes produtos terão sua classificação condicionada à apresentação de amostras, pelo licitante, e à aprovação destas, pelo órgão requisitante:</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426"/>
        <w:gridCol w:w="425"/>
        <w:gridCol w:w="8221"/>
      </w:tblGrid>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Tecido PVC, forrado com manta acrílica, 1.40m de largura, cor azul marinho listrado de branco. </w:t>
            </w:r>
          </w:p>
        </w:tc>
      </w:tr>
    </w:tbl>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 xml:space="preserve">O objeto deste pregão deverá ser entregue no Almoxarifado Central, situado na Rua do Comércio, n° 525, Centro, Ijuí/RS, em até 10 (dez) dias, contados do recebimento da ordem de compra pela empresa adjudicatária. </w:t>
      </w:r>
    </w:p>
    <w:p>
      <w:pPr>
        <w:pStyle w:val="Normal"/>
        <w:overflowPunct w:val="false"/>
        <w:autoSpaceDE w:val="false"/>
        <w:spacing w:lineRule="auto" w:line="240" w:before="0" w:after="0"/>
        <w:ind w:left="1134"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pós o recebimento do objeto contratado, o pagamento será realizado no prazo máximo de até 30 (trinta) dias da liquidação da documentação, conforme Capítulo II, Art. 6 º e Parágrafo 3º, Art. 8º, do DECRETO EXECUTIVO Nº 5.753, de 15 de setembro de 2015.</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15 de març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ânia Regina Foletto Casagrande</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goeir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19/</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29/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19/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9/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2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19/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9/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2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1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2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19/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19/</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29/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9"/>
        <w:gridCol w:w="1933"/>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Arial" w:hAnsi="Arial" w:cs="Arial"/>
                <w:b/>
                <w:b/>
                <w:bCs/>
              </w:rPr>
            </w:pPr>
            <w:r>
              <w:rPr>
                <w:rFonts w:cs="Arial" w:ascii="Arial" w:hAnsi="Arial"/>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TIVIDAD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NPJ:</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aso for MEI deverá ser informado o nº PIS:</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ESTADUAL:</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rPr>
              <w:t xml:space="preserve">OBJETO SOCIAL </w:t>
            </w:r>
            <w:r>
              <w:rPr>
                <w:rFonts w:cs="Arial" w:ascii="Arial" w:hAnsi="Arial"/>
                <w:bCs/>
                <w:sz w:val="16"/>
                <w:szCs w:val="16"/>
              </w:rPr>
              <w:t xml:space="preserve">(de acordo com o </w:t>
            </w:r>
            <w:r>
              <w:rPr>
                <w:rFonts w:cs="Arial" w:ascii="Arial" w:hAnsi="Arial"/>
                <w:sz w:val="16"/>
                <w:szCs w:val="16"/>
              </w:rPr>
              <w:t>ato constitutivo)</w:t>
            </w:r>
            <w:r>
              <w:rPr>
                <w:rFonts w:cs="Arial" w:ascii="Arial" w:hAnsi="Arial"/>
              </w:rPr>
              <w: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 EMPRESA É CADASTRADA EM ALGUM CONSELHO PROFISSIONAL?    (  ) SIM   (   ) NÃO</w:t>
            </w:r>
          </w:p>
          <w:p>
            <w:pPr>
              <w:pStyle w:val="Normal"/>
              <w:spacing w:lineRule="auto" w:line="240" w:before="0" w:after="0"/>
              <w:rPr>
                <w:rFonts w:ascii="Arial" w:hAnsi="Arial" w:cs="Arial"/>
                <w:bCs/>
              </w:rPr>
            </w:pPr>
            <w:r>
              <w:rPr>
                <w:rFonts w:cs="Arial" w:ascii="Arial" w:hAnsi="Arial"/>
                <w:bCs/>
              </w:rPr>
              <w:t>SE SIM, QUAL(is) CONSELHO(s) E QUAL(is) N°(s) DO(s) REGISTRO(s)?</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ENDEREÇ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Arial" w:hAnsi="Arial" w:cs="Arial"/>
                <w:bCs/>
              </w:rPr>
            </w:pPr>
            <w:r>
              <w:rPr>
                <w:rFonts w:cs="Arial" w:ascii="Arial" w:hAnsi="Arial"/>
                <w:b/>
                <w:bCs/>
              </w:rPr>
              <w:t xml:space="preserve">DADOS BANCÁRIOS - </w:t>
            </w:r>
            <w:r>
              <w:rPr>
                <w:rFonts w:cs="Arial" w:ascii="Arial" w:hAnsi="Arial"/>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TITUIÇÃO FINANCEIRA:</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IDAD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OPERAÇÃ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PF:</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G:</w:t>
            </w:r>
          </w:p>
          <w:p>
            <w:pPr>
              <w:pStyle w:val="Normal"/>
              <w:spacing w:lineRule="auto" w:line="240" w:before="0" w:after="0"/>
              <w:rPr>
                <w:rFonts w:ascii="Arial" w:hAnsi="Arial" w:cs="Arial"/>
                <w:bCs/>
              </w:rPr>
            </w:pPr>
            <w:r>
              <w:rPr>
                <w:rFonts w:cs="Arial" w:ascii="Arial" w:hAnsi="Arial"/>
                <w:bCs/>
              </w:rPr>
              <w:t>ÓRGÃO EMISSOR:</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 REPRESENTAÇÃO LEGAL TEM PRAZO DE VIGÊNCIA? (   ) SIM   (   ) NÃO</w:t>
            </w:r>
          </w:p>
          <w:p>
            <w:pPr>
              <w:pStyle w:val="Normal"/>
              <w:spacing w:lineRule="auto" w:line="240" w:before="0" w:after="0"/>
              <w:rPr>
                <w:rFonts w:ascii="Arial" w:hAnsi="Arial" w:cs="Arial"/>
                <w:bCs/>
              </w:rPr>
            </w:pPr>
            <w:r>
              <w:rPr>
                <w:rFonts w:cs="Arial" w:ascii="Arial" w:hAnsi="Arial"/>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19/</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2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772" w:type="dxa"/>
        <w:jc w:val="left"/>
        <w:tblInd w:w="-572" w:type="dxa"/>
        <w:tblLayout w:type="fixed"/>
        <w:tblCellMar>
          <w:top w:w="0" w:type="dxa"/>
          <w:left w:w="70" w:type="dxa"/>
          <w:bottom w:w="0" w:type="dxa"/>
          <w:right w:w="70" w:type="dxa"/>
        </w:tblCellMar>
      </w:tblPr>
      <w:tblGrid>
        <w:gridCol w:w="567"/>
        <w:gridCol w:w="851"/>
        <w:gridCol w:w="709"/>
        <w:gridCol w:w="709"/>
        <w:gridCol w:w="851"/>
        <w:gridCol w:w="709"/>
        <w:gridCol w:w="3402"/>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finete nº 24, caixa com 50 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2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gulha para crochê, niquelada, n° 3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gulha para tricô comprida n° 0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7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Tesoura multiuso, 8 1/2",21cm,com cabo anatômico e lâmina de aço inoxidáve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lástico, chato, 9mm, nº 14, rolo com 100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astrakan, pelo alto, 1,40m de largura, cor bran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rdado c/passa fita, 75% poliéster e 25% algodão, 3,2cm de largura, pacote com 10m, bran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Zíper separável,nylon, 25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9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Oxford, 1,40m de largura, 100% poliéster, motivo utensílios de cozinha, com fundo bege cla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és fechado, 70% poliéster e 30% algodão, estampado, 35mm, rolo de 20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6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Barbante cru, tricô e artesanato, nº 4, 940m, 85% algodão, no mínimo. Indicado p/ uso de agulhas de crochê de nº 2,5 a 3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etim, 100 poliéster, 7mm largura, rolo c/ 10m, cor azul bebê.</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de cetim, 100% poliéster, 7mm largura, rolo c/10m, cor:amarelo ou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etim, 100% poliéster, rolo c/10m, cor: lilás, 7mm largu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etim, 100% poliéster, rolo c/10m, 7mm de largura, cor: rosê.</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9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eltro 1,40m de largura com, cor vermelho vivo (natalin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eltro, com 1,40 m de largura, cor pre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6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eltro com 1,40m de largura, cor verde escuro (natalin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eltro com 1,40m de largura, cor BRAN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tilete Largo, Lâmina 18 mm, corpo em aço inox, com material sintético, para corte de papelão e garrafa pe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lha de acetato, transparente, A4, pct c/10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laca de EVA, 40x60 cm, pct c/ 10 unds, poá colorid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laca EVA, 40x60 cm, pct c/10unds, listrado colorid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laca EVA, 40x60 cm, pct c/10unds, cor: savana(animal prin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laca EVA, 40x60 cm, pct com 10 unds, floral colorid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ndeja em MDF, 9mm, 32x33x8cm, com alça trabalh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Atoalhado 100% Algodão, com 1,40 m de largura, Cor Laranja Felpudo, com trama bem fech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xadrez para bordar 100% algodão, 1,40 m de largura Cor verde com bran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xadrez para bordar 100% algodão, 1,40 m de largura Cor azul com bran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Oxford, 1,40 m de largura, na cor vermelh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9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para pano de prato 100% algodão Cor branco, trama bem fech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fil de cola quente – gross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6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rbante cru, n° 6, 740g 730m comprimento composição 90% algodão e 10% poliéste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nha para crochê, 100% algodão mercerizado, tex 148, 150g 1000m cor vermelh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6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nha para crochê, 100% algodão mercerizado, tex 148, 150g 1000m cor salm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6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nha para crochê, 100% algodão mercerizado, tex 148, 150g 1000m cor bran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8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xadrez para bordar 100% algodão sem goma 1,40m de largura cor salmão com bran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6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nha para crochê, 100% algodão mercerizado, tex 148, 150g, 1000m, cor rosa bebê.</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4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atoalhado 100% algodão, com 1,40 m de largura, cor marfim Felpudo, com trama bem fech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oxford com 1,40m de largura cor bran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nha para crochê, 100% algodão mercerizado, tex 148, 150g, 1000m, cor amarelo ou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3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lha de papel scrapbook, Estampas diversas, 30.5x30.5cm, 180/m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Tecido PVC, forrado com manta acrílica, 1.40m de largura, cor azul marinho listrado de branco. </w:t>
            </w:r>
            <w:r>
              <w:rPr>
                <w:rFonts w:cs="Arial" w:ascii="Arial" w:hAnsi="Arial"/>
                <w:b/>
                <w:bCs/>
              </w:rPr>
              <w:t>SOLICITA-SE APRESENTAÇÃO DE AMOSTRA.</w:t>
            </w:r>
            <w:r>
              <w:rPr>
                <w:rFonts w:cs="Arial" w:ascii="Arial" w:hAnsi="Arial"/>
                <w:bCs/>
              </w:rPr>
              <w:t xml:space="preserv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forro em PVC, 1.4m de largura, Cor azul marinho ou bran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TB</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Tinta para tecido 37ml, fosca, Sendo:</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2 tubos na cor pret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2 tubos na cor amarelo ouro,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2 tubos na cor vermelho fogo,</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2 tubos na cor vermelho escarlate,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2 tubos na cor pink,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2 tubos na cor rosa,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2 tubos na cor verde pinheiro,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2 tubos na cor púrpura,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2 tubos na cor vermelho natal,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2 tubos na cor lilás,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2 tubos na cor cor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Incolor/Clareador 25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574 cinza lunar Fo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verde grama Fo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verde oliva Fo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azul turquesa Fo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azul celeste Fo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verde musgo fo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marrom Fo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540 violeta cobalto Fos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rosa escuro Fo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azul marinho Fo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551 sépia Fo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3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250ml, cor bran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8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TB</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vermelho vivo fo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8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TB</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laranja fo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9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Cola instantânea para uso geral, Secagem rápida, 100gr, Éster de Cianoacrilato líquido, ideais para pequenos reparos em louça, porcelana, borracha, cerâmica, madeira, couro, couro sintético, cortiça, cartolina, papelão, papel, plásticos e outros materiai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7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verde bandeira Fo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7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vermelho tomate Fo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7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verde folha Fo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5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redondo, cabo curto, nº 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feite de natal festão verde grosso com 2 me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6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ianinha metalizada com 5mm largura Dourado, pacote com 50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de silicone, liquida, transparente, emb.de 100ml, cx.c/12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3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feite de natal, para arranjo, unidade de folha artificial de uva dourada, 10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lor Artificial, poinsettia para arranjo vermelha, com detalhes dourados, 10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I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porte de plástico, para pratos, molduras e telas, preto, 15x15m, kit com 10 suport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redondo nº 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para fralda, cor branca, com marcador, tamanho 0,70 cm x 0,70 cm 100% algod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atoalhado, 100% algodão, 1,40m de largura, na cor bran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3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2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gulha para crochê, niquelada, n° 1,25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3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Pano de copa, tecido 100% algodão, com bainha, tamanho aproximado 50 x 70cm, cor bran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3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nha para Crochê, 1.000 m, cor vermelho forte, 100% algodão mercerizado, textura do fio 147,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19/</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229/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3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57-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42/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55-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75/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54-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7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56-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62/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099-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71/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70-2017</w:t>
            </w:r>
          </w:p>
        </w:tc>
      </w:tr>
    </w:tbl>
    <w:p>
      <w:pPr>
        <w:pStyle w:val="Normal"/>
        <w:rPr/>
      </w:pPr>
      <w:r>
        <w:rPr/>
      </w:r>
    </w:p>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9">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527690995"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3:00:00Z</dcterms:created>
  <dc:creator>copam2012</dc:creator>
  <dc:description/>
  <cp:keywords/>
  <dc:language>en-US</dc:language>
  <cp:lastModifiedBy>copam2012</cp:lastModifiedBy>
  <dcterms:modified xsi:type="dcterms:W3CDTF">2017-03-15T18:22:00Z</dcterms:modified>
  <cp:revision>24</cp:revision>
  <dc:subject/>
  <dc:title/>
</cp:coreProperties>
</file>